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sis Stat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hesis statement is a single declarative sentence.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hesis statement is a preview of what the paper is about.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thesis statement controls the paper’s content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thesis statement helps to establish organization of your essay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thesis should suggest, but should not state your conclusions. 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thesis statement should have a confident tone.  Avoid using “hedge” words and phrases, such as probably, might, I think, seems, apparently, it seems to me, et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ing cell phones while driving poses a safety hazard, distracts drivers and has a negative impact on teens that are learning to driv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Uranium enrichment program will help Iran defend itself from terrorists, build power plants, and join the many other countries with nuclear pow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aring school uniforms improves student’s learning atmosphere, improves academics and decreases school violence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levision negatively impacts the social skills, health and behavior of children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hen you write the thesis statement for your reading history, ask yourself:  Why am I the reader I am today.  Your thesis statement should answer that question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H Examp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y attitude toward reading has been shaped by my past reading experiences, books that I have read and influential teach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ast reading experiences, the books that I have read, and the influential people in my life have shaped the reader I am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ast reading experiences have shaped the reader I am today</w:t>
      </w:r>
      <w:r>
        <w:rPr>
          <w:sz w:val="20"/>
          <w:szCs w:val="20"/>
        </w:rPr>
        <w:t xml:space="preserve">.    </w:t>
      </w:r>
      <w:r>
        <w:rPr>
          <w:b/>
          <w:sz w:val="20"/>
          <w:szCs w:val="20"/>
        </w:rPr>
        <w:t xml:space="preserve">(If you use this type of thesis statement you will need to develop clear organization to develop your three experiences or time periods.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23:00Z</dcterms:created>
  <dc:creator> </dc:creator>
  <dc:description/>
  <cp:keywords/>
  <dc:language>en-US</dc:language>
  <cp:lastModifiedBy>backup</cp:lastModifiedBy>
  <cp:lastPrinted>2007-10-22T14:34:00Z</cp:lastPrinted>
  <dcterms:modified xsi:type="dcterms:W3CDTF">2010-04-14T16:23:00Z</dcterms:modified>
  <cp:revision>2</cp:revision>
  <dc:subject/>
  <dc:title>Thesis Statement</dc:title>
</cp:coreProperties>
</file>